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иказу Финансового управ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ского округа Ступи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  <w:u w:val="single"/>
        </w:rPr>
        <w:t>_11-осд_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u w:val="single"/>
        </w:rPr>
        <w:t>_09.01.2019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аботы осущест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утреннего муниципального финансового контро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68"/>
        <w:gridCol w:w="1945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емый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олноты и достоверности поступления арендной платы по Администрации городского округа Ступино, а также бюджетным и автономным учреждениям городского округа Ступино Москов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ерьянова Ю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обоснованности планирования расходов на заработную плату на 2019 год по муниципальному казенному учреждению «Центр бухгалтерского учета и отчетности» городского округа Ступино Москов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ина Ж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рка обоснованности планирования расходов на оплату труда работников органов местного самоуправления администрации городского округа Ступино Московской области на 2019 год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канова О.И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олноты и достоверности поступления собственных доходов муниципальных бюджетных и автономных учреждений городского округа Ступино Москов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ушина И.В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нина Ж.В.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ральная проверка соблюдения налоговой льготы по налогу на прибыль муниципальных образовательных учреж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ородского округа Ступино Московской области за 2018год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ерьянова Ю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ционирование операций в соответствии со ст.269.1 Бюджетного кодекса Р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арева Е.И.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состояния соответствия учетных политик на 2019 год требованиям бюджетного, бухгалтерского и налогового законодательства Р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ушина И.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3:00Z</dcterms:created>
  <dc:creator>bh</dc:creator>
  <dc:description/>
  <cp:keywords/>
  <dc:language>en-US</dc:language>
  <cp:lastModifiedBy>RePack by Diakov</cp:lastModifiedBy>
  <cp:lastPrinted>2019-06-13T11:23:00Z</cp:lastPrinted>
  <dcterms:modified xsi:type="dcterms:W3CDTF">2019-06-13T08:23:00Z</dcterms:modified>
  <cp:revision>2</cp:revision>
  <dc:subject/>
  <dc:title>Администрация Ступ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55809423</vt:r8>
  </property>
</Properties>
</file>