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sz w:val="28"/>
          <w:szCs w:val="28"/>
        </w:rPr>
        <w:tab/>
        <w:tab/>
        <w:tab/>
      </w:r>
      <w:r>
        <w:rPr>
          <w:rFonts w:cs="Arial" w:ascii="Arial" w:hAnsi="Arial"/>
          <w:bCs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ородского округа Ступино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</w:rPr>
        <w:t xml:space="preserve">Московской области  </w:t>
      </w:r>
    </w:p>
    <w:p>
      <w:pPr>
        <w:pStyle w:val="Normal"/>
        <w:jc w:val="right"/>
        <w:rPr>
          <w:rFonts w:ascii="Arial" w:hAnsi="Arial" w:cs="Arial"/>
          <w:bCs/>
        </w:rPr>
      </w:pPr>
      <w:bookmarkStart w:id="1" w:name="Par52"/>
      <w:bookmarkEnd w:id="1"/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ab/>
        <w:t xml:space="preserve">от 07.05.2020  № 1018-п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предоставления из бюджета городского округа Ступино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b/>
          <w:shd w:fill="FFFFFF" w:val="clear"/>
        </w:rPr>
        <w:t xml:space="preserve">«Татариновское жилищно-коммунальное хозяйство» </w:t>
      </w:r>
      <w:r>
        <w:rPr>
          <w:rFonts w:cs="Arial" w:ascii="Arial" w:hAnsi="Arial"/>
          <w:b/>
        </w:rPr>
        <w:t>городского округа Ступино Московской области, обществу с ограниченной</w:t>
      </w:r>
      <w:r>
        <w:rPr>
          <w:rFonts w:cs="Arial"/>
        </w:rPr>
        <w:t xml:space="preserve"> </w:t>
      </w:r>
      <w:r>
        <w:rPr>
          <w:rFonts w:cs="Arial" w:ascii="Arial" w:hAnsi="Arial"/>
          <w:b/>
        </w:rPr>
        <w:t>ответственностью «Жилищно-коммунальное хозяйство» городского округа Ступино Московской област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 восстановления платёжеспособности в 2020 году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 о предоставлении субсидии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1.  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 xml:space="preserve"> городского округа Ступино Московской области,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обществу с ограниченной ответственностью «Жилищно-коммунальное хозяйство» г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2020 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далее – Порядок) разработан в соответствии со статьей 78 Бюджетного кодекса Российской Федерации, Федеральным законом от 06.10.2003  №131-ФЗ  «Об общих принципах организации местного самоуправления в Российской Федерации»,  Федеральным  законом  от 26.07.2006 № 135-ФЗ «О защите конкуренции»,  Федеральным законом от 14.11.2002 № 161-ФЗ «О государственных и муниципальных унитарных предприятиях», </w:t>
      </w:r>
      <w:r>
        <w:rPr>
          <w:rFonts w:eastAsia="Calibri" w:cs="Arial" w:ascii="Arial" w:hAnsi="Arial"/>
          <w:lang w:eastAsia="en-US"/>
        </w:rPr>
        <w:t xml:space="preserve">уставом городского округа Ступино Московской области,  решением </w:t>
      </w:r>
      <w:r>
        <w:rPr>
          <w:rFonts w:cs="Arial" w:ascii="Arial" w:hAnsi="Arial"/>
        </w:rPr>
        <w:t xml:space="preserve"> Совета депутатов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от 19.12.2019  № 356/34 «О бюджете городского округа Ступино Московской области на 2020 год и на плановый период  2021-2022 годов», муниципальной программой городского округа Ступино Московской области «Развитие инженерной инфраструктуры и энергоэффективности», утвержденной постановлением администрации  городского округа Ступино Московской области от 12.12.2019  №3855-п  и определяет</w:t>
      </w:r>
      <w:r>
        <w:rPr>
          <w:rFonts w:cs="Arial" w:ascii="Arial" w:hAnsi="Arial"/>
        </w:rPr>
        <w:t xml:space="preserve"> цели, условия, порядок предоставления  субсидии, требования к отчетности, требования к осуществлению контроля за соблюдением условий, целей и порядка предоставлени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2. Получателями   субсидии являются муниципальное унитарное предприятие </w:t>
      </w:r>
      <w:r>
        <w:rPr>
          <w:rFonts w:cs="Arial" w:ascii="Arial" w:hAnsi="Arial"/>
          <w:b/>
          <w:shd w:fill="FFFFFF" w:val="clear"/>
        </w:rPr>
        <w:t>«</w:t>
      </w:r>
      <w:r>
        <w:rPr>
          <w:rFonts w:cs="Arial" w:ascii="Arial" w:hAnsi="Arial"/>
          <w:shd w:fill="FFFFFF" w:val="clear"/>
        </w:rPr>
        <w:t>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 </w:t>
      </w:r>
      <w:r>
        <w:rPr>
          <w:rFonts w:cs="Arial" w:ascii="Arial" w:hAnsi="Arial"/>
          <w:shd w:fill="FFFFFF" w:val="clear"/>
        </w:rPr>
        <w:t xml:space="preserve">городского округа Ступино Московского области, а также </w:t>
      </w:r>
      <w:r>
        <w:rPr>
          <w:rFonts w:cs="Arial" w:ascii="Arial" w:hAnsi="Arial"/>
        </w:rPr>
        <w:t xml:space="preserve"> общество с ограниченной ответственностью «Жилищно-коммунальное хозяйство» городского округа Ступино Московской области (далее – Получатель субсидии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3. Субсидия предоставляется Получателю субсидии в </w:t>
      </w:r>
      <w:r>
        <w:rPr>
          <w:rFonts w:cs="Arial" w:ascii="Arial" w:hAnsi="Arial"/>
          <w:color w:val="000000"/>
        </w:rPr>
        <w:t xml:space="preserve">рамках мероприятия  </w:t>
      </w: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еспечивающая подпрограмма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 xml:space="preserve">муниципальной  программы городского округа Ступино </w:t>
      </w:r>
      <w:r>
        <w:rPr>
          <w:rFonts w:eastAsia="Calibri" w:cs="Arial" w:ascii="Arial" w:hAnsi="Arial"/>
          <w:lang w:eastAsia="en-US"/>
        </w:rPr>
        <w:t>Московской области «Развитие инженерной инфраструктуры и энергоэффективности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Целью предоставления субсидии является уменьшение  размера  кредиторской задолженности  Получател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4. Субсидия предоставляется из бюджета городского округа Ступино Московской области в пределах бюджетных ассигнований и лимитов бюджетных обязательств, предусмотренных бюджетом городского округа Ступино Московской области на цели, указанные в пункте 1.3. настоящего Поряд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Главным распорядителем средств бюджета городского округа Ступино Московской области по предоставлению субсидии является администрация городского округа Ступино Московской области (далее – Администрация)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highlight w:val="yellow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предоставления субсидии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2.1. Для получения субсидии Получатель субсидии представляет в Управление жилищно-коммунального хозяйства и благоустройства администрации городского округа Ступино Московской области (далее – Управление) следующие документы: 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у о предоставлении из бюджета 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1 к настоящему порядку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учредительных документов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копии бухгалтерского баланса, отчета о финансовых результатах,  заверенные подписью руководителя и главного бухгалтера;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 кредиторской задолженности с указанием наименования кредитора, в том числе просроченной, подлежащей погашению, с приложением обосновывающих документов (договоры, акты сверки по расчетам с кредиторами, требования (претензии) об уплате задолженности, копии исполнительных документов, копии судебных решений)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ёт размера субсидии на оказание финансовой помощи для восстановления платежеспособности, обоснование расче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2. Управление в срок, не превышающий 5 рабочих дней, проверяет представленные, согласно пункту 2.1 настоящего Порядка докумен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3. Основаниями для отказа Получателю субсид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несоответствие представленных документов перечню, установленному пунктом 2.1 настоящего Порядка, или не предоставление (предо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недостоверность представленн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введение в отношении Получателя субсидии процедуры банкрот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4. В случае отсутствия оснований, предусмотренных пунктом 2.3 настоящего Порядка, администрация заключает с Получателем субсидии Соглашение о предоставлении из бюджета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2 к настоящему Порядку (далее  – Соглашение)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шением предусматриваютс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цели, условия и порядок предостав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роки перечис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мер субсиди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- право Администрации на проведение проверок соблюдения Получателем субсидии условий ее предоставле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и сроки предоставления отче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возврата сумм Субсидии, в случае установления факта нарушения Получателем субсидии условий предоставления Субсидии по результатам проверок, проведенных главным распорядителем и уполномоченным органом муниципального финансового контро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- показатели результативности.</w:t>
      </w:r>
    </w:p>
    <w:p>
      <w:pPr>
        <w:pStyle w:val="Normal"/>
        <w:spacing w:lineRule="auto" w:line="360" w:before="24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предоставления субсид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едоставление субсидии осуществляется на основании Соглаш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.2. В срок не более 3 рабочих дней после подписания Соглашения отдел бухгалтерского учета и контроля Администрации направляет документы в финансовое управление Администрации для санкционирования оплаты и перечисления субсидии на расчетный счет Получателя субсид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3. Субсидия перечисляется на расчетный или корреспондентский счета Получателя, открытые в учреждениях Центрального банка Российской Федерации или кредитных организациях, в соответствии с реквизитами, указанными Получателем в Соглашен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Предоставление субсидии приостанавливается в случа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нецелевого использования или неиспользования Получателем предоставленной субсид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>- неисполнения или ненадлежащего исполнения Получателем обязательств, предусмотренных Соглаш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редставления подтверждающих доку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ведения в отношении Получателя субсидии процедуры банкрот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олучателю субсидии запрещается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и.</w:t>
      </w:r>
    </w:p>
    <w:p>
      <w:pPr>
        <w:pStyle w:val="31"/>
        <w:tabs>
          <w:tab w:val="clear" w:pos="708"/>
          <w:tab w:val="left" w:pos="4536" w:leader="none"/>
        </w:tabs>
        <w:spacing w:lineRule="auto" w:line="360" w:before="24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 Отчетность об использовании субсид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субсидии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обеспечивает представление в Управление не позднее 3 (трех) месяцев со дня предоставления субсидии отчета о достижении значений показателей результативности, по форме установленной Соглаш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1.2. По запросу Администрации предоставляет иные сведения, необходимые для оценки результативности использования субсидии.</w:t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ab/>
        <w:t>4.2. Отчет, предоставляемый Получателем субсидии, подписывается руководителем и главным бухгалтером.</w:t>
      </w:r>
    </w:p>
    <w:p>
      <w:pPr>
        <w:pStyle w:val="Style18"/>
        <w:autoSpaceDE w:val="false"/>
        <w:spacing w:lineRule="auto" w:line="360"/>
        <w:ind w:lef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3. В случае непредставления в установленные сроки сведений, указанных в настоящем пункте, в отношении руководителя Получателя субсидии применяются меры дисциплинарной ответственности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 w:before="240" w:after="12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Контроль за соблюдением условий, целей и порядка предоставления субсидии и ответственность за их наруш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Ответственность за нецелевое использование средств бюджета городского округа Ступино Московской области, предоставленных в соответствии с настоящим Порядком, несет Получатель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2. Контроль за целевым использованием средств бюджета городского округа Ступино Московской области, перечисленных в соответствии с данным Порядком, осуществляет Администрация в лице Управления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right="7" w:firstLine="567"/>
        <w:jc w:val="both"/>
        <w:rPr/>
      </w:pPr>
      <w:r>
        <w:rPr>
          <w:rFonts w:cs="Arial" w:ascii="Arial" w:hAnsi="Arial"/>
        </w:rPr>
        <w:t>5.3. Управление и орган муниципального финансового контроля осуществляют обязательные проверки соблюдения условий, целей и порядка предоставления субсид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4.  В случае нарушения Получателем субсидии условий предоставления Субсидии, выявленного по фактам проверок, проведенных главным распорядителем и органом муниципального финансового контроля, средства Субсидии подлежат возврату в бюджет городского округа Ступино Московской области. Возврат в доход бюджета городского округа Ступино Московской области денежных средств осуществляется Получателем субсидии в течение 7 банковских дней с момента подписания Получателем субсидии акта проверки, фиксирующим нарушение условий предоставления Субсид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5. Остатки субсидий, не использованных в отчетном финансовом году, подлежат возврату в бюджет городского округа Ступино Московской области в течение первых 15 рабочих дней следующего календарного года в случаях, предусмотренных Соглашением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. В случае отказа от добровольного возврата, либо невозвращения в установленный настоящим Порядком срок, средства, предоставленные в виде субсидии, подлежат взысканию в судебном порядке в соответствии с действующим законодательством Российской Федерации.</w:t>
      </w:r>
      <w:bookmarkStart w:id="2" w:name="Par91"/>
      <w:bookmarkEnd w:id="2"/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Style18"/>
        <w:autoSpaceDE w:val="false"/>
        <w:ind w:left="4820" w:firstLine="425"/>
        <w:jc w:val="right"/>
        <w:rPr>
          <w:sz w:val="26"/>
          <w:szCs w:val="26"/>
        </w:rPr>
      </w:pPr>
      <w:r>
        <w:rPr>
          <w:rFonts w:cs="Arial" w:ascii="Arial" w:hAnsi="Arial"/>
        </w:rPr>
        <w:t xml:space="preserve">к 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>городского округа Ступино Московской области,  обществу с ограниченной ответственностью «Жилищно-коммунальное хозяйство» городского округа Ступино Московской области для восстановления  платёжеспособности в 2020 году</w:t>
      </w:r>
    </w:p>
    <w:p>
      <w:pPr>
        <w:pStyle w:val="Style18"/>
        <w:autoSpaceDE w:val="false"/>
        <w:ind w:left="72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едоставление из бюджета городского округа Ступино Московской области субсидии на оказание финансовой помощи для восстановления платёжеспособности в 2020 году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олучателя, ИНН, КПП, адрес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ит предоставить субсидию на оказание финансовой помощи для восстановления платежеспособности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азмере ________________________________________________________рублей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сумма прописью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целях ________________________________________________________________,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целевое назначение субсидии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651"/>
        <w:gridCol w:w="1972"/>
        <w:gridCol w:w="1984"/>
        <w:gridCol w:w="2126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п/п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Наименование кредитор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ИНН/КПП кредитор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Сумма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Сумма субсидии, руб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1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5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Итог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</w:tbl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/>
      </w:pPr>
      <w:r>
        <w:rPr>
          <w:rFonts w:cs="Arial" w:ascii="Arial" w:hAnsi="Arial"/>
        </w:rPr>
        <w:t xml:space="preserve">К заявке прилагаются следующие документы:  </w:t>
      </w:r>
    </w:p>
    <w:p>
      <w:pPr>
        <w:pStyle w:val="Style18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autoSpaceDE w:val="false"/>
        <w:ind w:left="0" w:hanging="0"/>
        <w:jc w:val="center"/>
        <w:rPr/>
      </w:pPr>
      <w:r>
        <w:rPr>
          <w:rFonts w:cs="Arial" w:ascii="Arial" w:hAnsi="Arial"/>
        </w:rPr>
        <w:t>Руководитель    ________________  _________________</w:t>
      </w:r>
    </w:p>
    <w:p>
      <w:pPr>
        <w:pStyle w:val="Style18"/>
        <w:autoSpaceDE w:val="false"/>
        <w:ind w:lef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(подпись)               (расшифровка подписи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_____»_________________20____г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492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60" w:after="360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15:00Z</dcterms:created>
  <dc:creator>Кордонова</dc:creator>
  <dc:description/>
  <cp:keywords/>
  <dc:language>en-US</dc:language>
  <cp:lastModifiedBy>209</cp:lastModifiedBy>
  <cp:lastPrinted>2020-05-08T13:34:00Z</cp:lastPrinted>
  <dcterms:modified xsi:type="dcterms:W3CDTF">2020-07-28T09:54:00Z</dcterms:modified>
  <cp:revision>8</cp:revision>
  <dc:subject/>
  <dc:title/>
</cp:coreProperties>
</file>