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63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09.01.2019__№__05-п___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0" w:after="0"/>
              <w:ind w:left="0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в собственность бесплатно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27.12.2018 № 15ИСХ-29267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26.12.2018 № 15ВР-1812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Предоставление земельных участков, государственная собственность на которые не разграничена, в собственность бесплатно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городского округа Ступино Московской области от 27.12.2017 №336-п «Об утверждении порядка предоставления государственной услуги «Предоставление   земельных участков, государственная собственность на которые не разграничена, в собственность бесплатно» на территории городского округа Ступино Московской области» признать утратившим силу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выполнением настоящего постановления возложить на заместителя главы администрации городского округа Ступино Московской области А.Л. Тихонову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18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____________2018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итет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18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/>
      </w:pPr>
      <w:r>
        <w:rPr>
          <w:sz w:val="24"/>
          <w:szCs w:val="24"/>
        </w:rPr>
        <w:t>от  __09.01.2019__  №__05-п_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b/>
          <w:sz w:val="24"/>
          <w:szCs w:val="24"/>
        </w:rPr>
        <w:t>«Предоставление земельных участков, государственная собственность на которые не разграничена, в собственность бесплатно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собственность бесплатно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Предоставление земельных участков, государственная собственность на которые не разграничена, в собственность бесплатно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Московской области от  </w:t>
      </w:r>
      <w:r>
        <w:rPr>
          <w:rFonts w:cs="Arial" w:ascii="Arial" w:hAnsi="Arial"/>
        </w:rPr>
        <w:t>26.12.2018 № 15ВР-1812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41:00Z</dcterms:created>
  <dc:creator>Зубрилин</dc:creator>
  <dc:description/>
  <cp:keywords/>
  <dc:language>en-US</dc:language>
  <cp:lastModifiedBy>1</cp:lastModifiedBy>
  <cp:lastPrinted>2018-12-28T09:38:00Z</cp:lastPrinted>
  <dcterms:modified xsi:type="dcterms:W3CDTF">2019-01-15T07:07:00Z</dcterms:modified>
  <cp:revision>3</cp:revision>
  <dc:subject/>
  <dc:title> </dc:title>
</cp:coreProperties>
</file>