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9.01.2019__№___02-п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140" w:after="0"/>
              <w:ind w:left="40" w:right="-79" w:firstLine="4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в безвозмездное пользование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27.12.2018 № 15ИСХ-29267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7.12.2018 № 15ВР-1826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редоставление земельных участков, государственная собственность на которые не разграничена, в безвозмездное пользование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27.12.2017 №335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9.01.2019__  №_02-п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ind w:left="40" w:right="-79" w:firstLine="480"/>
        <w:jc w:val="center"/>
        <w:rPr/>
      </w:pPr>
      <w:r>
        <w:rPr>
          <w:b/>
          <w:sz w:val="24"/>
          <w:szCs w:val="24"/>
        </w:rPr>
        <w:t>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безвозмездное пользование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редоставление земельных участков, государственная собственность на которые не разграничена, в безвозмездное пользование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27.12.2018 № 15ВР-1826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01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19-01-15T07:06:00Z</dcterms:modified>
  <cp:revision>3</cp:revision>
  <dc:subject/>
  <dc:title> </dc:title>
</cp:coreProperties>
</file>